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16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муниципального образования Кромской  район Орловской области в 2025 году бюджету Кривчиков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                    « 28 » августа 2025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с одной стороны, и администрация Кривчиковского сельского поселения Кромского района Орловской области, в лице Главы Кривчиковского сельского поселения Кромского  района Орловской области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хлова Андрея Владимировича, действующего на основании Устава Кривчиков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0 декабря 2024 года  № 31-1 рс «О районном бюджете на 2025 год и на плановый период 2026 и 2027 годов», заключили настоящее Соглашение о нижеследующем.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1.1.Предметом Соглашения является предоставление из бюджета муниципального образования Кромской район Орловской области в 2025 году бюджету Кривчиковского сельского поселения Кромского района Орловской области иного межбюджетного трансферта на финансовое обеспечение расходных обязательств муниципального образования по решению вопросов местного значения. 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Кривчик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Кривчик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600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     314 1403 85000802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Кривчиков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Кривчико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Кривчико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Кривчиков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5 года,</w:t>
      </w:r>
      <w:r>
        <w:rPr>
          <w:szCs w:val="28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ивчи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12, Орловская область, Кромской район, с. Кривчиков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Кривчиковского сельского поселения Кромского района Орловской области л/с  04543018070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480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кий счет 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ConsPlusNormal"/>
              <w:widowControl/>
              <w:ind w:hanging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ловской области г.Оре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МО  5462542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 Кривчиковского сельского поселения Кромского района 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___________________ А.В.Хохлов 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5-04-18T11:37:00Z</cp:lastPrinted>
  <dcterms:modified xsi:type="dcterms:W3CDTF">2025-08-26T07:55:00Z</dcterms:modified>
  <cp:revision>382</cp:revision>
  <dc:subject/>
  <dc:title>СОГЛАШЕНИЕ</dc:title>
</cp:coreProperties>
</file>